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4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4"/>
        <w:gridCol w:w="5401"/>
      </w:tblGrid>
      <w:tr>
        <w:trPr/>
        <w:tc>
          <w:tcPr>
            <w:tcW w:w="4444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 «КР МКД»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 С.Б. Русович 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  <w:tc>
          <w:tcPr>
            <w:tcW w:w="5401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директор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ЖЭУ -14»</w:t>
            </w:r>
          </w:p>
          <w:p>
            <w:pPr>
              <w:pStyle w:val="Style16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_______________Н.В. Бойкова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2"/>
          <w:b/>
          <w:bCs/>
          <w:sz w:val="28"/>
          <w:szCs w:val="28"/>
        </w:rPr>
        <w:t>Техническое задание ЛОТ №__</w:t>
      </w:r>
    </w:p>
    <w:p>
      <w:pPr>
        <w:pStyle w:val="Style16"/>
        <w:jc w:val="center"/>
        <w:rPr>
          <w:rStyle w:val="2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питальный ремонт внутридомовой сети ХВС и канализации в подвале МКД  №90 по улице Маршала Борзова, г. Калининград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Style16"/>
        <w:jc w:val="center"/>
        <w:rPr>
          <w:rStyle w:val="2"/>
          <w:b/>
          <w:b/>
          <w:bCs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/>
        <w:t>1. Основные данные по объекту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10"/>
        <w:gridCol w:w="473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Данные по объект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 и его мощность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ногоквартирный до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естоположени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418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оссия, г. Калининград</w:t>
            </w:r>
          </w:p>
          <w:p>
            <w:pPr>
              <w:pStyle w:val="Normal"/>
              <w:spacing w:lineRule="atLeast" w:line="100" w:before="20" w:after="20"/>
              <w:ind w:right="418" w:hanging="0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Cs/>
                <w:sz w:val="28"/>
                <w:szCs w:val="28"/>
              </w:rPr>
              <w:t>ул.М. Борзова, 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ОО «ЖЭУ - 14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конкурс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Вид строительств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Сроки начала и окончания рабо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результатам конкурсного отбор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 капитального ремонт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Эксплуатируемые, не освобожденные зд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конструктивным решения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 работ должны удовлетворять всем нормативным актам, предусмотренным для данной категории зданий.</w:t>
            </w:r>
          </w:p>
        </w:tc>
      </w:tr>
    </w:tbl>
    <w:p>
      <w:pPr>
        <w:pStyle w:val="Style16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2"/>
          <w:b/>
          <w:color w:val="000000"/>
          <w:sz w:val="28"/>
          <w:szCs w:val="28"/>
        </w:rPr>
        <w:t>2.Технические условия и требования</w:t>
      </w:r>
    </w:p>
    <w:p>
      <w:pPr>
        <w:pStyle w:val="Style16"/>
        <w:jc w:val="center"/>
        <w:rPr>
          <w:rStyle w:val="2"/>
          <w:b/>
          <w:b/>
          <w:color w:val="000000"/>
          <w:sz w:val="28"/>
          <w:szCs w:val="28"/>
        </w:rPr>
      </w:pPr>
      <w:r>
        <w:rPr/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618"/>
      </w:tblGrid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9" w:right="30" w:hanging="19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ногоквартирном доме №90 по </w:t>
            </w:r>
            <w:r>
              <w:rPr>
                <w:rStyle w:val="2"/>
                <w:rFonts w:cs="Times New Roman" w:ascii="Times New Roman" w:hAnsi="Times New Roman"/>
                <w:bCs/>
                <w:sz w:val="28"/>
                <w:szCs w:val="28"/>
              </w:rPr>
              <w:t>ул.М. Борзова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обходимо выполн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домовой сети ХВС и канализации в подвале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 xml:space="preserve">Подрядчику необходимо учесть, что работы будут выполняться в условиях эксплуатирующего жилого дома. Работы возможно производить с 8-00 до 20-00 в будни, в субботу с 8-00  до  15-00, воскресенье – выходной. </w:t>
            </w:r>
            <w:r>
              <w:rPr>
                <w:rStyle w:val="2"/>
                <w:b/>
                <w:color w:val="000000"/>
                <w:sz w:val="28"/>
                <w:szCs w:val="28"/>
                <w:u w:val="single"/>
              </w:rPr>
              <w:t>Очередность выполнения работ должна быть согласована с заказчиком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Ответственность за соблюдение правил пожарной безопасности, техники безопасности, охраны труда и санитарно-гигиенического режима на объекте возлагается на  подрядчика, ответственный за производством работ назначается приказом, копия приказа предоставляется заказчику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28" w:right="28" w:firstLine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Все материалы, используемые в ходе ремонтно-строительных работ должны иметь сертификаты качества/соответствия и разрешены для применения в жилом фонде. На скрытые  работы должны оформляться акты скрытых работ.  К актам на скрытые работы прикладывается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отофиксация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 скрытых работ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28" w:right="28" w:firstLine="14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Цена лота</w:t>
            </w:r>
            <w:r>
              <w:rPr>
                <w:rStyle w:val="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 соответствии со сметной документацией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360" w:right="3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: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Сроки производства работ: не более 25 </w:t>
            </w:r>
            <w:r>
              <w:rPr>
                <w:rStyle w:val="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лендарных дней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  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При производстве работ Подрядчик обязан предусмотреть: контейнер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 оставляет за собой право при исполнении контракта в  одностороннем порядке изменить объем всех предусмотренных  контрактом работ, услуг не более чем на два процента такого объема, в  случае выявления потребности в дополнительных работах, услугах, не  предусмотренных  контрактом, но связанных с работами, услугами  предусмотренными контрактом, или при прекращении потребности в  предусмотренной контрактом части работ, услуг.</w:t>
            </w:r>
          </w:p>
          <w:p>
            <w:pPr>
              <w:pStyle w:val="Style16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ind w:left="42" w:right="1" w:hanging="0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Подрядчик обязан представить Заказчику банковскую гарантию на сумму аванса по договору на выполнение подрядных работ в 10- дневный срок от даты заключения контракта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9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360" w:right="30" w:hanging="36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Условия оплаты: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1) Авансовый платеж в размере 30% от общей стоимости ремонтных работ, окончательный платеж по завершению работ по договору на выполнение подрядных работ выплачивается на основании акта по форме КС-2 и справки по форме КС-3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Окончательный расчет за выполненные работы по объекту производится Заказчиком после полного завершения Подрядчиком работ, включая устранение выявленных дефектов, возмещения понесенных Заказчиком убытков, компенсации нанесенного ущерба Заказчику и третьим лицам в процессе производства работ, выплаты штрафов и неустойки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24" w:right="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0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 обязан до начала производства работ предоставить образцы применяемых материалов для согласования с Заказчиком и МКУ городского округа «Город Калининград» «КРМД»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1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ередача объекта подрядчику происходит по Акту с осмотром и фотофиксацией квартир верхних этажей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2"/>
          <w:rFonts w:cs="Times New Roman" w:ascii="Times New Roman" w:hAnsi="Times New Roman"/>
          <w:b/>
          <w:sz w:val="28"/>
          <w:szCs w:val="28"/>
        </w:rPr>
        <w:t>3. Перечень основных материалов и работ на капитальный ремонт внутридомовой сети ХВС и канализации в подвале МКД  №90 по улице Маршала Борзова, г. Калининград.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</w:tr>
      <w:tr>
        <w:trPr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из полипропилена PN 10/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ительная арматура трубопроводов: угольник прямой диаметром 32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ительная арматура трубопроводов, муфта диаметром 32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 (доп. РЦЦС: "латунный"), диаметром 32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 изделиями из вспененного каучука (&lt;Армофлекс&gt;), вспененного полиэтилена (&lt;Термофлекс&gt;) трубк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ки теплоизоляционные из вспененного полиэтилена типа THERMAFLEX FRZ толщиной 9 мм, диаметром 3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езка в действующие внутренние сети трубопроводов отопления и водоснабжения диаметром до  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врезк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ивка в кирпичных стенах отверстий круглых диаметром до 50 мм при толщине стен до 38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из полипропилена PN 10/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ительная арматура трубопроводов: угольник прямой диаметром 63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ительная арматура трубопроводов, муфта диаметром 63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 (доп. РЦЦС: "латунный"), диаметром 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 изделиями из вспененного каучука (&lt;Армофлекс&gt;), вспененного полиэтилена (&lt;Термофлекс&gt;) трубк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ки теплоизоляционные из вспененного полиэтилена типа THERMAFLEX FRZ толщиной 9 мм, диаметром 63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ивка в кирпичных стенах отверстий круглых диаметром до 80 мм при толщине стен до 38 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езка в действующие внутренние сети трубопроводов отопления и водоснабжения диаметром до 1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врезк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задел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 подстилающих слоев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подстилающего сло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нутри здания в траншеях глубиной до 3 м шириной до 1,5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 бет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подстилающего сло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 с фасонными частям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75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 с фасонными частям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1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ительная арматура трубопроводов: тройник прямой диаметром 11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визия ПВХ 110 (ГК Чистый бере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РТМК 110 (ГК Чистый бере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стовина 110х110 (ГК Чистый бере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 110х45 (ГК Чистый бере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ительная арматура трубопроводов: тройник прямой диаметром 5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визия ПВХ 50 (ГК Чистый бере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 50х45 (ГК Чистый берег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</w:tbl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сновные  материалы: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2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04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тон тяжелый класс В 12,5 (М150)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 из полипропилена PN 10/32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ельная арматура трубопроводов: угольник прямой диаметром 32 мм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фта соединительная, марки "Friatherm starr PVC-C" диаметром 32 мм, рабочим давлением 25 атм или аналог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 из полипропилена PN 10/63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ельная арматура трубопроводов: угольник прямой диаметром 63 мм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фта соединительная, марки "Friatherm starr PVC-C" диаметром 63 мм, рабочим давлением 25 атм или аналог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ления для трубопроводов: кронштейны, планки, хому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н шаровой ДУ-50м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н шаровой ДУ-25м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трубопровода из вспененного каучука толщиной 9мм., для трубопровод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 для канализации из полиэтиленовых труб высокой плотности диаметром 110 мм и 50м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я ПВХ 110, Ревизия ПВХ 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од Д=110мм х 45, Отвод Д=50х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йник ПВХ 110*110, Тройник ПВХ 110*5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фты противопожарные для пластиковых труб РТМК-1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овина 110*1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чество работ и организационные вопросы: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1.  Срок предоставления гарантий качеств –не менее 5 лет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2. Сертификаты качества на материалы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3. Уборка территории объекта от строительного мусора. Вывоз мусора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4. Все работы выполнять в соответствии с данными проектов с соблюдением соответствующих глав строительных норм и правил по организации, производству и приемке работ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5. В случает нанесения материального ущерба при производстве ремонтных работ заказчик и подрядчик обязан в 3-х дневный срок составить акт осмотра и принять решение о компенсации ущерба.</w:t>
      </w:r>
    </w:p>
    <w:p>
      <w:pPr>
        <w:pStyle w:val="Normal"/>
        <w:jc w:val="both"/>
        <w:rPr/>
      </w:pPr>
      <w:r>
        <w:rPr/>
        <w:t>6. Строительный контроль, подрядчик, заказчик и другой контролирующий орган не вправе менять ранее согласованную технологию и строительный материал (качественные характеристики) без согласования с МКУ городского округа «Город Калининград» «КРМД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403"/>
        <w:gridCol w:w="5258"/>
      </w:tblGrid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Состав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4"/>
                <w:szCs w:val="24"/>
              </w:rPr>
              <w:t>Подпись:</w:t>
            </w:r>
          </w:p>
          <w:p>
            <w:pPr>
              <w:pStyle w:val="Style16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Провер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Ведущий специалист МКУ городского округа «Город Калининград» «КРМД»</w:t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>(ФИО)</w:t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993" w:right="424" w:gutter="0" w:header="0" w:top="4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9:00Z</dcterms:created>
  <dc:creator>специальный отдел ЗАГС</dc:creator>
  <dc:description/>
  <cp:keywords/>
  <dc:language>en-US</dc:language>
  <cp:lastModifiedBy>1</cp:lastModifiedBy>
  <cp:lastPrinted>2013-11-06T12:24:00Z</cp:lastPrinted>
  <dcterms:modified xsi:type="dcterms:W3CDTF">2013-11-21T09:43:00Z</dcterms:modified>
  <cp:revision>9</cp:revision>
  <dc:subject/>
  <dc:title/>
</cp:coreProperties>
</file>